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XVI: MODOS Y TIEMPOS VERBAL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>MODO INDICA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PRESENTE</w:t>
      </w:r>
      <w:r>
        <w:rPr>
          <w:rFonts w:ascii="Times New Roman" w:hAnsi="Times New Roman"/>
          <w:b w:val="false"/>
          <w:i w:val="false"/>
          <w:sz w:val="24"/>
          <w:u w:val="none"/>
        </w:rPr>
        <w:t>:</w:t>
      </w:r>
      <w:r>
        <w:rPr>
          <w:rFonts w:ascii="Times New Roman" w:hAnsi="Times New Roman"/>
          <w:b w:val="false"/>
          <w:i w:val="false"/>
          <w:sz w:val="28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indica acción inacabada, imperfectiv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ACTUAL: </w:t>
        <w:tab/>
        <w:tab/>
        <w:t>-indica acción con el momento de la palabr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 </w:t>
        <w:tab/>
        <w:t>"toco el pian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estar + gerundio</w:t>
      </w:r>
      <w:r>
        <w:rPr>
          <w:rFonts w:ascii="Times New Roman" w:hAnsi="Times New Roman"/>
          <w:b w:val="false"/>
          <w:i w:val="false"/>
          <w:sz w:val="24"/>
          <w:u w:val="none"/>
        </w:rPr>
        <w:t>: prolongar la acció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estoy tocando el pian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HABITUAL:</w:t>
        <w:tab/>
        <w:tab/>
        <w:t>-indica comportamiento usual y acostumbrad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 xml:space="preserve">"por la tardes estudio" = por la tardes </w:t>
      </w:r>
      <w:r>
        <w:rPr>
          <w:rFonts w:ascii="Times New Roman" w:hAnsi="Times New Roman"/>
          <w:b w:val="false"/>
          <w:i/>
          <w:sz w:val="24"/>
          <w:u w:val="none"/>
        </w:rPr>
        <w:t>suelo estudi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PERMANENTE: </w:t>
        <w:tab/>
        <w:t>-expresa hechos cuya validez es perpetu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la Tierra gira alrededor del Sol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HISTÓRICO:</w:t>
        <w:tab/>
        <w:tab/>
        <w:t>-hace más vivos los relatos históric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 Colón descubre América en 1492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VALOR FUTURO:</w:t>
        <w:tab/>
        <w:t>-presente + adverbio tempor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mañana voy a la piscin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oraciones interrogativas que solicitan un permis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¿mañana voy a la piscina?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una pregunta así mism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¿cómo voy a aprobar?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sustituye a un imperativo con valor de manda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¡ vuelve enseguida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oraciones condicional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si apruebas, te compro un chalet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PRETÉRITO IMPERFECTO E INDEFINID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INDEFINIDO:</w:t>
        <w:tab/>
        <w:t xml:space="preserve">indica acción acabada, describe acciones habituales, verbo </w:t>
        <w:tab/>
        <w:tab/>
        <w:tab/>
        <w:tab/>
        <w:tab/>
        <w:tab/>
        <w:t>segundo plan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IMPERFECTO:</w:t>
        <w:tab/>
        <w:t xml:space="preserve">indica acción no acabada, narra acciones, verbo de primer </w:t>
        <w:tab/>
        <w:tab/>
        <w:tab/>
        <w:tab/>
        <w:tab/>
        <w:tab/>
        <w:tab/>
        <w:t>plan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Mientras dormía, fumab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CONDICIONAL: </w:t>
        <w:tab/>
        <w:t>-acción hipotética o irre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me dijo si me subía el sueldo =subirí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CORTESÍA:</w:t>
        <w:tab/>
        <w:tab/>
        <w:t>-sustituye al prese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Yo venía a hablarle de ..." =veng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CONTRARIEDAD:</w:t>
        <w:tab/>
        <w:t>-atenua la contundencia del prese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Hoy estudiaba y ahora me dices que he suspendid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ORACIONES </w:t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INFANTILES:</w:t>
        <w:tab/>
        <w:tab/>
        <w:t>-"Yo era Caperucita y tú eras el lob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/>
          <w:sz w:val="24"/>
          <w:u w:val="single"/>
        </w:rPr>
        <w:t>FUTURO SIMPLE</w:t>
      </w:r>
      <w:r>
        <w:rPr>
          <w:rFonts w:ascii="Times New Roman" w:hAnsi="Times New Roman"/>
          <w:b w:val="false"/>
          <w:i w:val="false"/>
          <w:sz w:val="24"/>
          <w:u w:val="none"/>
        </w:rPr>
        <w:t>:</w:t>
        <w:tab/>
        <w:t>imperfecto pues el hecho no está acabad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PERÍFRASI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IR A + INFINI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TENER QUE    + INFINI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HABER DE    + INFINI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IMPERATIV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No matará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FUTURO DE PROBABILIDAD:    expresa una suposició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te dolerá la rodilla al acabar el ejercici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CORTESÍA:</w:t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No le negaré es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CONDICIONAL SIMPLE</w:t>
      </w:r>
      <w:r>
        <w:rPr>
          <w:rFonts w:ascii="Times New Roman" w:hAnsi="Times New Roman"/>
          <w:b w:val="false"/>
          <w:i w:val="false"/>
          <w:sz w:val="24"/>
          <w:u w:val="none"/>
        </w:rPr>
        <w:t>: expresa acciones que suceden en un tiempo posteri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PROBABILIDA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 DE PASADO:</w:t>
        <w:tab/>
        <w:t>"Sería en otoño cuando me rompí la piern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CORTESÍA:</w:t>
        <w:tab/>
        <w:tab/>
        <w:t>-alterna con el imperfecto para expresar cortesí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¿podría ponerme un café?"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PRETÉRITO PERFECTO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indica acción acabad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PLUSCUANPERFECTO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    indica tiempo pasado anterior a otro anterior, acción acabada y </w:t>
        <w:tab/>
        <w:tab/>
        <w:tab/>
        <w:tab/>
        <w:t>                  relativa a otr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cuando me fuí ya habían tocado las doce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PRETÉRITO ANTERIOR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se usa poco, es sustituido por el indefinid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apenas hubo llamado a la puerta se marchó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FUTURO COMPUESTO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acción acabada, perfec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a la hora que digas, yo habré acabad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valor de probabilidad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¿habrá acabado el examen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CONDICIONAL COMPUESTO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expresa tiempo futuro perfec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condicional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en aquella época, él ya habría crecido suficiente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8"/>
          <w:u w:val="none"/>
        </w:rPr>
        <w:t>MODO SUBJUNTIVO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    aparece habitualmente en subordinadas, expresa irrealidad, hipótesis, </w:t>
        <w:tab/>
        <w:tab/>
        <w:tab/>
        <w:tab/>
        <w:t>duda</w:t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PRESENT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</w:t>
        <w:tab/>
        <w:t>nunca expresa un tiempo pasad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diga, lo que quiere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PRETÉRITO</w:t>
      </w:r>
      <w:r>
        <w:rPr>
          <w:rFonts w:ascii="Times New Roman" w:hAnsi="Times New Roman"/>
          <w:b w:val="false"/>
          <w:i w:val="false"/>
          <w:sz w:val="24"/>
          <w:u w:val="none"/>
        </w:rPr>
        <w:t>:</w:t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dese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"ojalá subiera al pis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verbos </w:t>
      </w:r>
      <w:r>
        <w:rPr>
          <w:rFonts w:ascii="Times New Roman" w:hAnsi="Times New Roman"/>
          <w:b w:val="false"/>
          <w:i/>
          <w:sz w:val="24"/>
          <w:u w:val="none"/>
        </w:rPr>
        <w:t>poder, deber, querer,...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expresa valor de cortesí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"quisiera decirte...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FUTURO</w:t>
      </w:r>
      <w:r>
        <w:rPr>
          <w:rFonts w:ascii="Times New Roman" w:hAnsi="Times New Roman"/>
          <w:b w:val="false"/>
          <w:i w:val="false"/>
          <w:sz w:val="24"/>
          <w:u w:val="none"/>
        </w:rPr>
        <w:t>:</w:t>
        <w:tab/>
        <w:t>poco usado, sustituido por el imperfecto, se emplea en el lenguaje jurídic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"el que mataré se le condenará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8"/>
          <w:u w:val="none"/>
        </w:rPr>
        <w:t>IMPERATIVO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  <w:tab/>
        <w:t xml:space="preserve">tiene dos personas, pero se puede tomar del presente de subjuntivo la tercera persona del singular y la primera y tercera del plural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"no cante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"cantemo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"canten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se usa el infinitivo en negativas y con preposición </w:t>
      </w:r>
      <w:r>
        <w:rPr>
          <w:rFonts w:ascii="Times New Roman" w:hAnsi="Times New Roman"/>
          <w:b w:val="false"/>
          <w:i/>
          <w:sz w:val="24"/>
          <w:u w:val="none"/>
        </w:rPr>
        <w:t>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"a cantar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"no fumar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incorrecto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"hablar bajit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